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8635094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73732804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